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8532406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ТРИДЦЯТЬ ЧЕТВЕРТ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 xml:space="preserve">25.10.2022                                                                                                                   № </w:t>
      </w:r>
      <w:r>
        <w:rPr>
          <w:b/>
          <w:bCs/>
          <w:lang w:val="ru-RU"/>
        </w:rPr>
        <w:t>3199</w:t>
      </w:r>
      <w:r>
        <w:rPr>
          <w:b/>
          <w:bCs/>
        </w:rPr>
        <w:t>-34-VIIІ</w:t>
      </w:r>
    </w:p>
    <w:p>
      <w:pPr>
        <w:pStyle w:val="Normal"/>
        <w:jc w:val="both"/>
        <w:rPr/>
      </w:pPr>
      <w:r>
        <w:rPr/>
      </w:r>
    </w:p>
    <w:tbl>
      <w:tblPr>
        <w:tblW w:w="49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</w:tblGrid>
      <w:tr>
        <w:trPr>
          <w:trHeight w:val="803" w:hRule="atLeast"/>
        </w:trPr>
        <w:tc>
          <w:tcPr>
            <w:tcW w:w="4959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о розгляд звернення відділу культури, національностей та релігій Бучанської міської рад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Розглянувши звернення відділу культури, національностей та релігій Бучанської міської ради щодо надання в оренду нежитлове приміщення </w:t>
      </w:r>
      <w:r>
        <w:rPr>
          <w:color w:val="000000"/>
        </w:rPr>
        <w:t>нежитлового приміщення, яке розташоване за адресою: вулиця Вишнева, 1, м. Буча, приміщення Бучанського ліцею №</w:t>
      </w:r>
      <w:r>
        <w:rPr/>
        <w:t> </w:t>
      </w:r>
      <w:r>
        <w:rPr>
          <w:color w:val="000000"/>
        </w:rPr>
        <w:t xml:space="preserve">9, для проведення занять з хореографії викладачами Бучанської дитячої школи мистецтв ім. Л. Ревуцького, </w:t>
      </w:r>
      <w:r>
        <w:rPr/>
        <w:t xml:space="preserve">враховуючи погодження балансоутримувача – Бучанського ліцею № 9, </w:t>
      </w:r>
      <w:r>
        <w:rPr>
          <w:color w:val="000000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, загальною площею 133,0 кв.м, яке розташоване за адресою: вулиця Вишнева, 1, м. Буча, цокольне приміщення Бучанського ліцею № 9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Надати в оренду відділу культури, національностей та релігій Бучанської міської ради нежитлове приміщення, яке розташоване за адресою: вулиця Вишнева, 1, м. Буча, цокольне приміщення Бучанського ліцею № 9, загальною площею 133,0 кв.м для проведення занять з хореографії. Графік оренди відповідно до заяви відділу культури, національностей та релігій Бучанської міської ради: вівторок з 17:00 до 20:30; середа з 17:00 до 20:30; п’ятниця з 17:00 до 20:30; субота з 10:00 – 15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 об’єкта оренди – Бучанський ліцей № 9, зобов’язаний протягом місяця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1 цього рішення терміном на 1 (один) рік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міського голови                __________________       </w:t>
        <w:tab/>
        <w:tab/>
        <w:t>Дмитро ЧЕЙЧУК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.о. начальника юридичного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ідділу управління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-кадрової роботи                 __________________    </w:t>
      </w:r>
      <w:r>
        <w:rPr>
          <w:lang w:val="ru-RU"/>
        </w:rPr>
        <w:t xml:space="preserve">   </w:t>
      </w:r>
      <w:r>
        <w:rPr/>
        <w:t xml:space="preserve"> </w:t>
        <w:tab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6:06:00Z</dcterms:created>
  <dc:creator>Екатерина</dc:creator>
  <dc:description/>
  <cp:keywords/>
  <dc:language>en-US</dc:language>
  <cp:lastModifiedBy>User</cp:lastModifiedBy>
  <cp:lastPrinted>2022-09-19T15:36:00Z</cp:lastPrinted>
  <dcterms:modified xsi:type="dcterms:W3CDTF">2022-10-31T12:21:00Z</dcterms:modified>
  <cp:revision>8</cp:revision>
  <dc:subject/>
  <dc:title>ПРОЕКТ</dc:title>
</cp:coreProperties>
</file>